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9 год и на плановый период 2020 и 2021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19 год и на плановый период 2020 и 2021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18-11-14T18:53:00Z</dcterms:modified>
  <cp:revision>4</cp:revision>
  <dc:subject/>
  <dc:title/>
</cp:coreProperties>
</file>